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335179056"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8070960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26490799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904892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